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с. Булгаково Уфимский район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с. Булгаково Уфимский район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Булгаково – 452 точки подключения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ж/б оп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1.1. Опоры/подпоры  9,5м  – 72  шт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1.2. Опоры/подпоры  7,5м – 195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Т-8 –19 400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рокладка ОКЛ-8 – 200 м.</w:t>
            </w:r>
          </w:p>
          <w:p>
            <w:pPr>
              <w:pStyle w:val="Normal"/>
              <w:rPr/>
            </w:pPr>
            <w:r>
              <w:rPr/>
              <w:t>3.3. Монтаж устройства УПМК Л/Г – 129 шт.</w:t>
            </w:r>
          </w:p>
          <w:p>
            <w:pPr>
              <w:pStyle w:val="Normal"/>
              <w:rPr/>
            </w:pPr>
            <w:r>
              <w:rPr/>
              <w:t>3.4. Монтаж муфт МТОК-Л6/Б – 107 шт.</w:t>
            </w:r>
          </w:p>
          <w:p>
            <w:pPr>
              <w:pStyle w:val="Normal"/>
              <w:rPr/>
            </w:pPr>
            <w:r>
              <w:rPr/>
              <w:t>3.5. Монтаж муфт МТОК-Г3/Б-8SC – 22 шт.</w:t>
            </w:r>
          </w:p>
          <w:p>
            <w:pPr>
              <w:pStyle w:val="Normal"/>
              <w:rPr/>
            </w:pPr>
            <w:r>
              <w:rPr/>
              <w:t xml:space="preserve">3.6. Комплект №6 для ввода ОК – 129 шт.  </w:t>
            </w:r>
          </w:p>
          <w:p>
            <w:pPr>
              <w:pStyle w:val="Normal"/>
              <w:rPr/>
            </w:pPr>
            <w:r>
              <w:rPr/>
              <w:t xml:space="preserve">3.7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7.1. Разветвитель РО 1х8 – 16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7.2. Разветвитель РО 1х4 – 127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7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508 шт.</w:t>
            </w:r>
          </w:p>
          <w:p>
            <w:pPr>
              <w:pStyle w:val="Normal"/>
              <w:rPr/>
            </w:pPr>
            <w:r>
              <w:rPr/>
              <w:t>3.8. Монтаж ШКОС-16 – 1 шт.</w:t>
            </w:r>
          </w:p>
          <w:p>
            <w:pPr>
              <w:pStyle w:val="Normal"/>
              <w:rPr/>
            </w:pPr>
            <w:r>
              <w:rPr/>
              <w:t>3.9. Установка столбиков замерных  – 3 шт.</w:t>
            </w:r>
          </w:p>
          <w:p>
            <w:pPr>
              <w:pStyle w:val="Normal"/>
              <w:rPr/>
            </w:pPr>
            <w:r>
              <w:rPr/>
              <w:t>4. Предоставить исполнительную техническую документацию с приложением протоколов измерений и параметров линий, прокладки кабелей связи с GPS-привязками установки опор и оптических муфт, нумерацией опор и оптических муфт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Уфимский район, </w:t>
            </w:r>
            <w:r>
              <w:rPr/>
              <w:t>с. Булгаково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0.06.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Строительство волоконно-оптической распределительной сети доступа: 1 922 808 (один миллион девятьсот двадцать две тысячи восемьсот восемь) рублей (без учета стоимости абонентских подключений) – 452 точки подключения, включая стоимость получения технических условий на пересечени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92 280,80 (сто девяносто две тысячи двести восемьдесят) рублей 8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4T12:02:00Z</cp:lastPrinted>
  <dcterms:modified xsi:type="dcterms:W3CDTF">2015-02-26T04:41:00Z</dcterms:modified>
  <cp:revision>94</cp:revision>
  <dc:subject/>
  <dc:title> </dc:title>
</cp:coreProperties>
</file>